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>Example of Student Work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885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lang w:val="en-US"/>
        </w:rPr>
        <w:t>Seven Characteristics of Life: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u w:val="single"/>
          <w:lang w:val="en-US"/>
        </w:rPr>
        <w:t>Reproduction: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 This only applies to humans because a candle can’t reproduce itself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u w:val="single"/>
          <w:lang w:val="en-US"/>
        </w:rPr>
        <w:t>Growth: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 Humans can grow but the candle does not grow, it gets smaller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u w:val="single"/>
          <w:lang w:val="en-US"/>
        </w:rPr>
        <w:t>Excretion: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 Candles do not get rid of their waste, but humans do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/>
        </w:rPr>
        <w:t>Movement: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 Humans move and the lit candle moves too.  The flame moves and the wax moves down the candle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u w:val="single"/>
          <w:lang w:val="en-US"/>
        </w:rPr>
        <w:t>Stimulus/Response: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 When something happens, humans react and if there is some air or wind, the lit candle flame will move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/>
        </w:rPr>
        <w:t>Exchange of gas: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 Humans breathe in oxygen and breathe out Carbon Dioxide.  The candle needs oxygen in order to function and gives smoke in retur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24"/>
          <w:szCs w:val="24"/>
          <w:u w:val="single"/>
          <w:lang w:val="en-US"/>
        </w:rPr>
        <w:t>Nourishment: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  Humans need to eat food to function and the candle needs oxygen to function.  </w:t>
      </w:r>
    </w:p>
    <w:sectPr>
      <w:type w:val="nextPage"/>
      <w:pgSz w:w="12240" w:h="15840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22:16:00Z</dcterms:created>
  <dc:creator>ladmin</dc:creator>
  <dc:description/>
  <dc:language>en-US</dc:language>
  <cp:lastModifiedBy>ladmin</cp:lastModifiedBy>
  <dcterms:modified xsi:type="dcterms:W3CDTF">2011-01-21T22:31:00Z</dcterms:modified>
  <cp:revision>2</cp:revision>
  <dc:subject/>
  <dc:title/>
</cp:coreProperties>
</file>